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úhrnná hodnotiaca správa odborného  spravodajc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 stave riešenia projektu</w:t>
      </w:r>
    </w:p>
    <w:p>
      <w:pPr>
        <w:pStyle w:val="Zkladntext2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Názov projektu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 xml:space="preserve">Evidenčné číslo projektu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Názov a sídlo  prijímateľa stimulov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 riešiteľ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meno, priezvisko, titul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*)</w:t>
            </w:r>
          </w:p>
        </w:tc>
      </w:tr>
      <w:tr>
        <w:trPr>
          <w:trHeight w:val="2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átum konania oponentúry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Priezvisko, meno, titul</w:t>
            </w:r>
            <w:r>
              <w:rPr>
                <w:sz w:val="16"/>
                <w:szCs w:val="16"/>
              </w:rPr>
              <w:t>*)</w:t>
            </w:r>
            <w:r>
              <w:rPr>
                <w:b/>
              </w:rPr>
              <w:t xml:space="preserve"> spravodajcu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*) akademický titul, vedecko-pedagogický titul, umelecko-pedagogický titul , vedecká hodnosť</w:t>
      </w:r>
      <w:r>
        <w:rPr/>
        <w:t xml:space="preserve">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4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Etapa riešenie projektu</w:t>
            </w:r>
            <w:r>
              <w:rPr>
                <w:lang w:val="en-US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iebežná </w:t>
              <w:tab/>
              <w:tab/>
              <w:tab/>
              <w:tab/>
              <w:t>1.</w:t>
              <w:tab/>
              <w:t>2.</w:t>
              <w:tab/>
              <w:t>3.</w:t>
              <w:tab/>
              <w:t>4.</w:t>
              <w:tab/>
              <w:t>...</w:t>
            </w:r>
          </w:p>
        </w:tc>
      </w:tr>
      <w:tr>
        <w:trPr>
          <w:trHeight w:val="16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Záverečná</w:t>
              <w:tab/>
              <w:tab/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Kritéria hodnotenia priebehu riešenia projektu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i/>
        </w:rPr>
        <w:t xml:space="preserve">Spravodajca komplexne zhodnotí </w:t>
      </w:r>
      <w:r>
        <w:rPr>
          <w:i/>
        </w:rPr>
        <w:t>priebeh, výsledky riešenia projektu, ciele riešenia projektu</w:t>
      </w:r>
      <w:r>
        <w:rPr>
          <w:bCs/>
          <w:i/>
        </w:rPr>
        <w:t xml:space="preserve"> atď. na základe preštudovanej dokumentácie, oponentských posudkov, hodnotiacej správy ekonomického spravodajcu a vnáša tiež svoj vlastný pohľad. Na základe uvedeného udelí projektu komplexnú známku.</w:t>
      </w:r>
      <w:r>
        <w:rPr>
          <w:b/>
          <w:bCs/>
        </w:rPr>
        <w:t xml:space="preserve"> </w:t>
      </w:r>
      <w:r>
        <w:rPr>
          <w:bCs/>
          <w:i/>
        </w:rPr>
        <w:t xml:space="preserve">Pri prvej oponentúre posúdi aj splnenie podmienok podľa bodu 1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 xml:space="preserve">1.  Posúdenie splnenia podmienok </w:t>
      </w:r>
      <w:r>
        <w:rPr/>
        <w:t xml:space="preserve">podľa § 6 ods. 3 písm. h) </w:t>
      </w:r>
      <w:r>
        <w:rPr>
          <w:bCs/>
        </w:rPr>
        <w:t xml:space="preserve">zákona č. 185/2009 Z. z. </w:t>
      </w:r>
      <w:r>
        <w:rPr/>
        <w:t>o stimuloch pre výskum a vývoj a o doplnení zákona č. 595/2003 Z. z. o dani z príjmov v znení neskorších predpisov v znení neskorších predpisov a ostatných podmienok uvedených v Rozhodnutí o schválení poskytnutia stimulov (ďalej len „podmienky“) – po prvom roku riešenia projektu (k prvej priebežnej oponentúr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2.   Zhodnotenie priebehu, výsledkov a splnenia cieľov stanovených zmluvou a t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ab/>
      </w:r>
      <w:r>
        <w:rPr/>
        <w:t>a)</w:t>
        <w:tab/>
        <w:t>Priebeh a výsledky riešenia projektu; koncepčné ujasnenie spôsobov riešenia,   vecná i časová primeranosť postupu riešenia projektu zo strany poskytovateľa stimulov a jeho podiel na dosiahnutých výsledkoch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>b)</w:t>
        <w:tab/>
        <w:t>splnenie cieľov riešenia projektu, ustanovených zmluvou, ktoré sú uvedené na začiatku priebežnej/záverečnej správy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>c)</w:t>
        <w:tab/>
        <w:t>využiteľnosť a využitie výsledkov riešenia projektu (v súčasnosti aj v budúcnosti) a ich vzťah k oblasti vzdelávania a výchovy nových vedeckých pracovníkov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>d)</w:t>
        <w:tab/>
        <w:t>odborná úroveň riešenia projektu, odborné kvality tímu, jeho vyváženosť a pripravenosť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>e)</w:t>
        <w:tab/>
        <w:t>vyhodnotenie kvality výstupov projektu ako aj inovačných tendencií projektu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>f)</w:t>
        <w:tab/>
        <w:t>porovnateľnosť riešenia projektu s obdobnými riešeniami na analogickej úrovni v SR a/alebo v zahraničí, treba uviesť aj konkrétne príklady ku ktorým sa riešenie projektu porovnáva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>g)</w:t>
        <w:tab/>
        <w:t>ďalšie výhrady a odporúčania spravodajcu a prípadné otázky pre účely oponentúry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 xml:space="preserve">3.  Primeranosť finančných prostriedkov a účelnosť ich použiti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b/>
          <w:bCs/>
        </w:rPr>
        <w:t>4.</w:t>
        <w:tab/>
        <w:t>Hodnotenie riešenia projektu</w:t>
      </w:r>
      <w:r>
        <w:rPr/>
        <w:t xml:space="preserve"> po prvom roku riešenia projektu ( k prvej priebežnej oponentúre) sa hodnotí nasledovne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9" w:hanging="709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a) </w:t>
      </w:r>
      <w:r>
        <w:rPr>
          <w:b/>
          <w:bCs/>
        </w:rPr>
        <w:t>splnenie všetkých</w:t>
      </w:r>
      <w:r>
        <w:rPr>
          <w:b/>
        </w:rPr>
        <w:t xml:space="preserve"> podmienok</w:t>
      </w:r>
      <w:r>
        <w:rPr/>
        <w:t xml:space="preserve"> na požadovanej úrovni, rozpracovanosť projektu </w:t>
      </w:r>
      <w:r>
        <w:rPr>
          <w:b/>
        </w:rPr>
        <w:t>je na zodpovedajúcej úrovni</w:t>
      </w:r>
      <w:r>
        <w:rPr/>
        <w:t>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9" w:hanging="709"/>
        <w:jc w:val="both"/>
        <w:rPr/>
      </w:pPr>
      <w:r>
        <w:rPr/>
        <w:t xml:space="preserve">            </w:t>
      </w:r>
      <w:r>
        <w:rPr/>
        <w:t xml:space="preserve">b) </w:t>
      </w:r>
      <w:r>
        <w:rPr>
          <w:b/>
          <w:u w:val="single"/>
        </w:rPr>
        <w:t>ne</w:t>
      </w:r>
      <w:r>
        <w:rPr>
          <w:b/>
          <w:bCs/>
        </w:rPr>
        <w:t>splnenie všetkých</w:t>
      </w:r>
      <w:r>
        <w:rPr>
          <w:b/>
        </w:rPr>
        <w:t xml:space="preserve"> podmienok</w:t>
      </w:r>
      <w:r>
        <w:rPr/>
        <w:t xml:space="preserve"> na požadovanej úrovni, rozpracovanosť projektu </w:t>
      </w:r>
      <w:r>
        <w:rPr>
          <w:b/>
        </w:rPr>
        <w:t>je na zodpovedajúcej úrovni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9" w:hanging="709"/>
        <w:jc w:val="both"/>
        <w:rPr/>
      </w:pPr>
      <w:r>
        <w:rPr/>
        <w:t xml:space="preserve">            </w:t>
      </w:r>
      <w:r>
        <w:rPr/>
        <w:t xml:space="preserve">c) </w:t>
      </w:r>
      <w:r>
        <w:rPr>
          <w:b/>
          <w:bCs/>
        </w:rPr>
        <w:t>splnenie všetkých</w:t>
      </w:r>
      <w:r>
        <w:rPr>
          <w:b/>
        </w:rPr>
        <w:t xml:space="preserve"> podmienok</w:t>
      </w:r>
      <w:r>
        <w:rPr/>
        <w:t xml:space="preserve"> na požadovanej úrovni, rozpracovanosť projektu </w:t>
      </w:r>
      <w:r>
        <w:rPr>
          <w:b/>
          <w:u w:val="single"/>
        </w:rPr>
        <w:t>nie</w:t>
      </w:r>
      <w:r>
        <w:rPr>
          <w:b/>
        </w:rPr>
        <w:t xml:space="preserve"> je na zodpovedajúcej úrovni, </w:t>
      </w:r>
      <w:r>
        <w:rPr/>
        <w:t>nábehové fázy riešenia nevykazujú predpoklady úspešného riešenia projektu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9" w:hanging="709"/>
        <w:jc w:val="both"/>
        <w:rPr/>
      </w:pPr>
      <w:r>
        <w:rPr/>
        <w:t xml:space="preserve">           </w:t>
      </w:r>
      <w:r>
        <w:rPr/>
        <w:t xml:space="preserve">d) </w:t>
      </w:r>
      <w:r>
        <w:rPr>
          <w:b/>
          <w:u w:val="single"/>
        </w:rPr>
        <w:t>ne</w:t>
      </w:r>
      <w:r>
        <w:rPr>
          <w:b/>
          <w:bCs/>
        </w:rPr>
        <w:t>splnenie všetkých</w:t>
      </w:r>
      <w:r>
        <w:rPr>
          <w:b/>
        </w:rPr>
        <w:t xml:space="preserve"> podmienok</w:t>
      </w:r>
      <w:r>
        <w:rPr/>
        <w:t xml:space="preserve"> na požadovanej úrovni, rozpracovanosť projektu </w:t>
      </w:r>
      <w:r>
        <w:rPr>
          <w:b/>
          <w:u w:val="single"/>
        </w:rPr>
        <w:t>nie</w:t>
      </w:r>
      <w:r>
        <w:rPr>
          <w:b/>
        </w:rPr>
        <w:t xml:space="preserve"> je na zodpovedajúcej úrovni, </w:t>
      </w:r>
      <w:r>
        <w:rPr/>
        <w:t>nábehové fázy riešenia nevykazujú predpoklady úspešného riešenia projektu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bCs/>
        </w:rPr>
        <w:t>Hodnotenie riešenia projektu v rozsahu 1-5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ab/>
        <w:t>5 - výborne: riešenie projektu je na excelentnej svetovej úrovn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ab/>
        <w:t>4 - veľmi dobre: riešenie projektu má veľmi vysoký štandar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8" w:hanging="708"/>
        <w:jc w:val="both"/>
        <w:rPr/>
      </w:pPr>
      <w:r>
        <w:rPr>
          <w:b/>
          <w:bCs/>
          <w:i/>
        </w:rPr>
        <w:tab/>
      </w:r>
      <w:r>
        <w:rPr>
          <w:b/>
          <w:bCs/>
        </w:rPr>
        <w:t xml:space="preserve">3 - dobre: riešenie projektu je na dobrej úrovni a spĺňa všetky ciele obsiahnuté v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8" w:hanging="708"/>
        <w:jc w:val="both"/>
        <w:rPr/>
      </w:pPr>
      <w:r>
        <w:rPr>
          <w:b/>
          <w:bCs/>
        </w:rPr>
        <w:tab/>
        <w:t xml:space="preserve">      zmluv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8" w:hanging="708"/>
        <w:jc w:val="both"/>
        <w:rPr/>
      </w:pPr>
      <w:r>
        <w:rPr>
          <w:b/>
          <w:bCs/>
        </w:rPr>
        <w:tab/>
        <w:t xml:space="preserve">2 - vyhovujúce: riešenie projektu splnilo väčšinu cieľov určených v zmluve n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8" w:hanging="708"/>
        <w:jc w:val="both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podpriemernej úrovn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8" w:hanging="708"/>
        <w:jc w:val="both"/>
        <w:rPr>
          <w:b/>
          <w:b/>
          <w:bCs/>
        </w:rPr>
      </w:pPr>
      <w:r>
        <w:rPr>
          <w:b/>
          <w:bCs/>
        </w:rPr>
        <w:tab/>
        <w:t xml:space="preserve">1 - nevyhovujúce: riešenie projektu nesplnilo ciele určené v zmluve, riešenie j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8" w:hanging="708"/>
        <w:jc w:val="both"/>
        <w:rPr/>
      </w:pPr>
      <w:r>
        <w:rPr>
          <w:b/>
          <w:bCs/>
        </w:rPr>
        <w:tab/>
        <w:t xml:space="preserve">     na nevyhovujúcej odbornej úrovn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8" w:hanging="708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0 - nebolo možné projekt vyhodnotiť z dôvodu chýbajúcich informáci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Spravodajca musí vecne odôvodniť udelenie jednotlivých známok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4.   Záver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e/- súhlasím s predloženou priebežnou/záverečnou správou (vecne zdôvodniť)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e/- odporúčam pokračovať v riešení projektu (vecne zdôvodniť)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ne/- odporúčam prevziať výsledky riešenia </w:t>
      </w:r>
      <w:r>
        <w:rPr>
          <w:bCs/>
        </w:rPr>
        <w:t>projektu</w:t>
      </w:r>
      <w:r>
        <w:rPr/>
        <w:t xml:space="preserve"> v plnom rozsahu (vecne zdôvodniť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odporúčam dopracovať: (konkrétne vypísať časti projektu, ktoré sa majú dopracovať a vecne zdôvodniť, prečo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riezvisko, meno, titul</w:t>
      </w:r>
      <w:r>
        <w:rPr>
          <w:vertAlign w:val="superscript"/>
        </w:rPr>
        <w:t>*)</w:t>
      </w:r>
      <w:r>
        <w:rPr/>
        <w:t xml:space="preserve"> spravodajc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racovisko/funk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. konta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Vyhlásen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yhlasujem, že mi boli včas poskytnuté všetky materiály, doklady a informácie, a pri posudzovaní tohto projektu som sa riadil(a) výhradne objektívnymi hľadiska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 ________________</w:t>
        <w:tab/>
        <w:t>Dátum:___________</w:t>
        <w:tab/>
        <w:tab/>
        <w:t>Podpis: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*</w:t>
      </w:r>
      <w:r>
        <w:rPr/>
        <w:t>*Označiť etapu riešenia projektu, ku ktorej sa hodnotiaca správa spravodajcu vypracúv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9 k smernici  č. 64/202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ind w:left="2394" w:hanging="2394"/>
      <w:jc w:val="both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6:00Z</dcterms:created>
  <dc:creator>daniel.straka</dc:creator>
  <dc:description/>
  <cp:keywords/>
  <dc:language>en-US</dc:language>
  <cp:lastModifiedBy>Hudák Milan</cp:lastModifiedBy>
  <cp:lastPrinted>2020-10-09T12:07:00Z</cp:lastPrinted>
  <dcterms:modified xsi:type="dcterms:W3CDTF">2020-10-28T09:26:00Z</dcterms:modified>
  <cp:revision>2</cp:revision>
  <dc:subject/>
  <dc:title>Hodnotenie priebehu riešenia projektu</dc:title>
</cp:coreProperties>
</file>